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36014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8.09. 2023 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808</w:t>
      </w:r>
      <w:r>
        <w:rPr>
          <w:b/>
          <w:bCs/>
          <w:sz w:val="26"/>
          <w:szCs w:val="26"/>
        </w:rPr>
        <w:t>-47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в оренду відділу молоді та спорту Бучанської міської ради приміщення, загальною площею 94,6 кв. м, що знаходиться за адресою: вул. Вишнева, 1, м. Буч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А. від 06.09.2023 № 01-05/287 (вх. № 12.1-08/2/5941) щодо надання в оренду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ї Української гімназії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ом України «Про оренду державного та комунального майна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приміщення, загальною площею загальною площею 94,6 кв. м, що знаходиться за адресою: вул. Вишнева, 1, м. Бу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відділу молоді та спорту Бучанської міської ради, без проведення аукціону, приміщення комунальної власності Бучанської міської  територіальної громади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з орендною платою 1 грн в рік, з індивідуальним графіком, погодженим з балансоутримувачем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3-09-08T13:47:00Z</cp:lastPrinted>
  <dcterms:modified xsi:type="dcterms:W3CDTF">2023-09-18T12:38:00Z</dcterms:modified>
  <cp:revision>6</cp:revision>
  <dc:subject/>
  <dc:title>ПРОЕКТ</dc:title>
</cp:coreProperties>
</file>